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 w:val="false"/>
          <w:caps/>
          <w:sz w:val="28"/>
          <w:szCs w:val="28"/>
        </w:rPr>
        <w:t>протокол № 2</w:t>
        <w:br/>
      </w:r>
      <w:r>
        <w:rPr>
          <w:b w:val="false"/>
          <w:sz w:val="28"/>
          <w:szCs w:val="28"/>
        </w:rPr>
        <w:t>рассмотрения и оценки заявок на участие в открытом конкурсе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                                                                                 16 марта 2012 года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:</w:t>
      </w:r>
      <w:r>
        <w:rPr>
          <w:sz w:val="28"/>
          <w:szCs w:val="28"/>
        </w:rPr>
        <w:t xml:space="preserve">  предоставление муниципального гранта для реализации целевых социальных программ общественными объединениям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тика конкурса:</w:t>
      </w:r>
      <w:r>
        <w:rPr>
          <w:sz w:val="28"/>
          <w:szCs w:val="28"/>
        </w:rPr>
        <w:t xml:space="preserve"> Поддержка инвалидов – жителей города Калининграда 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Гражданин» № 4 от 02 февраля 2012 года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гранта – 300 000 (триста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гранта -  10 000 (десят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грантов общественным объединениям по настоящему конкурсу составляет  900 000 (девятьсот тысяч) рубл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: Комитет социальной поддержки населения  администрации городского округа «Город Калининград»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Адрес:   г. Калининград, проспект Победы, 42, каб 2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Контактный телефон: 92-37-28, 92-37-43. </w:t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став конкурсной комиссии по предоставлению муниципальных гра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«Город Калининград»</w:t>
      </w:r>
      <w:r>
        <w:rPr>
          <w:sz w:val="28"/>
          <w:szCs w:val="28"/>
        </w:rPr>
        <w:t xml:space="preserve"> (далее по тексту – Комиссия) определен решением окружного Совета депутатов города Калининграда от 27.04.2011г. № 151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седании Комиссии по вскрытию конвертов на участие в конкурсе присут</w:t>
      </w:r>
      <w:r>
        <w:rPr/>
        <w:t xml:space="preserve">ствуют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5" w:hRule="atLeast"/>
        </w:trPr>
        <w:tc>
          <w:tcPr>
            <w:tcW w:w="9720" w:type="dxa"/>
            <w:tcBorders/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нов Алексей Николаевич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ин Андрей Анатольевич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лексей Серге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ВладимирАлексе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ладислав Виталь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Татьяна Иванов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Олеговна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за Светлана Федоровна</w:t>
            </w:r>
          </w:p>
        </w:tc>
      </w:tr>
    </w:tbl>
    <w:p>
      <w:pPr>
        <w:pStyle w:val="Style21"/>
        <w:ind w:firstLine="567"/>
        <w:jc w:val="both"/>
        <w:rPr/>
      </w:pPr>
      <w:r>
        <w:rPr>
          <w:sz w:val="28"/>
          <w:szCs w:val="28"/>
        </w:rPr>
        <w:t>На заседании Комиссии по вскрытию конвертов на участие в конкурсе присутствуют  8 (восемь) членов Комиссии из 11 (одиннадцати). Кворум имеется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ind w:left="0" w:firstLine="55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конкурсе проводилась 05 марта 2012 г. по адресу: 236000, г. Калининград обл., пл. Победы,1, каб.200, начало - 15 часов 30 минут (время калининградское).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ind w:left="0" w:firstLine="55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цедура рассмотрения и оценки заявок на участие в конкурсе проводится  Комиссией в период с 12 часов 00 минут по 12 часов 50 минут (время калининградское) 16 марта 2012 г. по адресу: 236000, г. Калининград обл., пл.Победы,1, каб. 244.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ind w:left="556" w:firstLine="55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предоставлены заявки следующих претендентов на участие в открытом конкурсе:</w:t>
      </w:r>
    </w:p>
    <w:tbl>
      <w:tblPr>
        <w:tblW w:w="105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54"/>
        <w:gridCol w:w="2871"/>
        <w:gridCol w:w="172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на участие в открытом конкурс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ининград, пр.Мира, 69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7-9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.адрес: 236005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нижная, 1-а</w:t>
            </w:r>
          </w:p>
          <w:p>
            <w:pPr>
              <w:pStyle w:val="Style21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. адрес: 236039 </w:t>
            </w:r>
          </w:p>
          <w:p>
            <w:pPr>
              <w:pStyle w:val="Style21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Style21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34-88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48-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004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71/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49-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- опорников «Помоги себе сам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.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усоргского,4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алининград, Советский пр-кт, 91/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53-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038 г.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. 17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-18-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Дети - инвалиды, больные сахарным диабетом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.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усоргского,10, офис 359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алининград, Советский пр-кт., 16, офис 3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-56-05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05-0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алининград, 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. Назаровой, 61</w:t>
            </w:r>
          </w:p>
          <w:p>
            <w:pPr>
              <w:pStyle w:val="Style21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-68-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инвалидов Союз «Чернобыль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236000  г.Калининград, Советский пр-кт, 13, ком. 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9-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236023  г.Калинингра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смонавта Леонова, д. 85-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-37-9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Калининградская областная общественная организация инвалидов «Спортивная Федерация спорта глухих»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236023  г.Калинингра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смонавта Леонова, д. 85-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-34-6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55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миссия рассмотрела заявки на участие в конкурсе на соответствие требованиям, установленным конкурсной документацией, и соответствие претендентов на участие в открытом конкурсе требованиям, установленным действующим законодательством, и приняла решение признать участниками открытого конкурса следующих претендентов на участие в открытом конкурс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92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на участие в открытом конкурс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- опорников «Помоги себе сам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Дети - инвалиды, больные сахарным диабетом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инвалидов Союз «Чернобыль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инвалидов «Всероссийское общество глухих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Калининградская областная общественная организация инвалидов «Спортивная Федерация спорта глухих» 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92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</w:t>
      </w:r>
    </w:p>
    <w:p>
      <w:pPr>
        <w:pStyle w:val="TextBodyIndent"/>
        <w:numPr>
          <w:ilvl w:val="0"/>
          <w:numId w:val="0"/>
        </w:numPr>
        <w:spacing w:before="0" w:after="60"/>
        <w:ind w:left="928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2693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: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н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агайдак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авенко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Хоменко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мешко Т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Т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оза С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left="9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ы голосования членов комиссии: «За» - 8 (восемь) человек, «Против» - 0 (ноль)  человек. Единоглас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ind w:left="0" w:firstLine="49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цедуру оценки заявок на участие в конкурсе представлены заявки участников конкурса, предложивших для реализации на территории городского округа «Город Калининград» следующие целевые социальные программы:</w:t>
      </w:r>
    </w:p>
    <w:p>
      <w:pPr>
        <w:pStyle w:val="Normal"/>
        <w:tabs>
          <w:tab w:val="clear" w:pos="708"/>
          <w:tab w:val="left" w:pos="2562" w:leader="none"/>
        </w:tabs>
        <w:jc w:val="both"/>
        <w:rPr/>
      </w:pPr>
      <w:r>
        <w:rPr/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3402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</w:t>
            </w:r>
          </w:p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целев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целев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тябрь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йствие в реабилитации инвалидов и создании им равных с другими гражданами возможностей участия в жизни общества»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программы направлены на приобщение  инвалидов к деятельной жизни, обычной для здоровых людей, и оказание им  социальной поддержки, привлечение к спортивным  и культурным мероприятиям, помощь молодым инвалидам в развитии спортивных навыков и духа борьбы, уверенности в завтрашнем дне. Проведение торжественных вечеров, встреч, организация выставок и конкурсов, экскурсий. Оказание материальной помощи  инвалид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449 958,0 рублей.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</w:t>
            </w:r>
          </w:p>
          <w:p>
            <w:pPr>
              <w:pStyle w:val="Style21"/>
              <w:ind w:right="-145" w:hanging="0"/>
              <w:rPr/>
            </w:pPr>
            <w:r>
              <w:rPr>
                <w:sz w:val="22"/>
                <w:szCs w:val="22"/>
              </w:rPr>
              <w:t>221 691,0 рублей.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228 267,0 рубле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ий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Защита прав и интересов инвалидов, достижение ими равных с другими гражданами возможностей участия во всех сферах  жизни общества»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мероприятий, посвященных праздничным и торжественным датам. Проведение торжественных вечеров, встреч,  участие в областном слете молодых инвалидов «Всероссийского общества инвалидов». Оказание моральной и консультативной поддержки инвалид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программы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1 909,0  рублей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</w:t>
            </w:r>
          </w:p>
          <w:p>
            <w:pPr>
              <w:pStyle w:val="Style21"/>
              <w:ind w:right="-14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1 909,0   рублей.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осков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Защита прав и интересов инвали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влечение инвалидов к активному участию во всех сферах жизни. Организация торжественных мероприятий, выставок, спортивных соревнований. Участие в автопробеге по Калининградской области, в областном слете молодых инвалидов «Всероссийского общества инвалидов». Организация досуга инвалид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Style21"/>
              <w:ind w:left="-108" w:right="-108" w:hanging="0"/>
              <w:rPr/>
            </w:pPr>
            <w:r>
              <w:rPr>
                <w:sz w:val="22"/>
                <w:szCs w:val="22"/>
              </w:rPr>
              <w:t>234 500,0 рублей.</w:t>
            </w:r>
          </w:p>
          <w:p>
            <w:pPr>
              <w:pStyle w:val="Style21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234 500,0 рублей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инвалидов - опорников «Помоги себе 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ндучок  моей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еабилитационного пространства для приобретения инвалидами оптимального состояния здоровья, психологического и социального благополучия. Содействие самореализации и выработке толерантного поведения инвалида. Вовлечение инвалида в активную жизнь через формирование отношений с людьми в рамках данного проекта. Воспитание уверенности, способности автономно решать жизненные проблемы. 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здание условий для овладения навыками в целях обеспечения семьи и себя в рамках своих возможностей. Организация семинаров, выставок, ярмарок с целью знакомства с работами инвалидов, продажа готовых изделий. Для реализации проекта требуется приобретение сырья, материалов,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программы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00,0 рублей</w:t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шиваемая сумма гранта  80 000,0 рублей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ивлеченные средства                     112 200,0  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месте все преодоле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здание системы духовной реабилитации инвалидов, обеспечение возможности реализовать свой творческий потенциал, тем самым адаптироваться в общество. Психологическая, социокультурная реабилитация, а также реабилитация средствами культуры и спорта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торжественных мероприятий, выставок, спортивных соревнований. Участие в областном слете молодых инвалидов «Всероссийского общества инвалидов». Организация досуга инвал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программы</w:t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 000,0 рублей.</w:t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шиваемая сумма гранта  300 000,0 рублей.</w:t>
            </w:r>
          </w:p>
          <w:p>
            <w:pPr>
              <w:pStyle w:val="Style21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Дети - инвалиды, больные сахарным диабет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рт и сахарный диабет. Дети, подростки, молодеж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sz w:val="24"/>
                <w:szCs w:val="24"/>
              </w:rPr>
              <w:t xml:space="preserve">Программа рассчитана на самую незащищенную категорию больных: на детей и молодежь. Предложенные мероприятия позволят привлечь большое количество детей и молодежи с заболеванием диабет к занятиям  спортом, повысят качество жизни молодых калининградцев. </w:t>
            </w:r>
          </w:p>
          <w:p>
            <w:pPr>
              <w:pStyle w:val="Normal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аправлена на развитие системы терапевтического обучения молодежи, оказание психологической поддержки, демонстрация алгоритма физических нагрузок как одного из действенных способов контроля диабета.</w:t>
            </w:r>
          </w:p>
          <w:p>
            <w:pPr>
              <w:pStyle w:val="Normal"/>
              <w:ind w:left="34" w:firstLine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в обеспечении детского дошкольного учреждения верандой для прогулок и занятий спорт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8 000,0</w:t>
            </w:r>
            <w:r>
              <w:rPr>
                <w:bCs/>
                <w:color w:val="000000"/>
                <w:sz w:val="22"/>
                <w:szCs w:val="22"/>
              </w:rPr>
              <w:t xml:space="preserve">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Запрашиваемая сумма гранта  292 000,0  </w:t>
            </w:r>
            <w:r>
              <w:rPr>
                <w:bCs/>
                <w:color w:val="000000"/>
                <w:sz w:val="22"/>
                <w:szCs w:val="22"/>
              </w:rPr>
              <w:t xml:space="preserve"> рублей</w:t>
            </w:r>
          </w:p>
          <w:p>
            <w:pPr>
              <w:pStyle w:val="Style21"/>
              <w:ind w:left="-108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ивлеченные средства                     64 000,0  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елись сноровкою сво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ставленный проект направлен на реабилитацию инвалидов через активный отдых. Способствовать обмену опытом между инвалидами, родителями и специалистами через анималотерапию, арттерапию, физкультурно-оздоровительные мероприятия, игры, развитие навыков в постановке спектаклей, режиссуре и танцевальных сценах с помощью специалистов театральной студии «Данко». Проведение семинаров, тренингов, практических зан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тоимость программы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60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0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  <w:p>
            <w:pPr>
              <w:pStyle w:val="Style21"/>
              <w:ind w:right="-14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7 100  рубле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областная общественная организация инвалидов Союз «Чернобы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азание бесплатной квалифицированной правовой помощи инвалидам вследствие катастрофы на Чернобыльской АЭС, других радиационных и экологических аварий и катастроф, а также членам семей умерших инвалидов и участников ликвидации последствий катастрофы на Чернобыльской АЭС, других радиационных, техногенных и экологических аварий и катастро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есплатная правовая  защита (консультирование, оформление и подача исковых заявлений, сопровождение дел в судах) нарушенных прав инвалидов вследствие катастрофы на ЧАЭС, других радиационных и экологических аварий и катастроф, участникам испытаний ликвидации последствий аварий на кораблях с ядерными силовыми установками, а также членов семей умерших инвалидов, инвалидов и вдов ветеранов боевых дей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программы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3 840,0 рублей</w:t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шиваемая сумма гранта  300 000,0 рублей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ивлеченные средства                     103 840,0  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жестового языка в социальной реабилитации инвалид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 целью преодоления барьера общения инвалидов по слуху создать условия для обучения основам языка жестов специалистов, работающих с инвалидами по слуху, постоянного развития полученных ими навыков и умений. Посредством проведения семинаров и практических занятий по изучению жестового языка, с посещением образовательных, культурных учреждений для глухих и слабослышащих людей повысить осведомленность людей, работающих с инвалидами по слуху, заинтересованность общества в изучении языков жестов. Организовать  экскурсионные мероприятия для участников Международного Фестиваля «Янтарные звезды» среди лиц с нарушением слух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Normal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600,0</w:t>
            </w:r>
          </w:p>
          <w:p>
            <w:pPr>
              <w:pStyle w:val="Normal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  <w:p>
            <w:pPr>
              <w:pStyle w:val="Normal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 49 500,0 рублей. </w:t>
            </w:r>
          </w:p>
          <w:p>
            <w:pPr>
              <w:pStyle w:val="Style21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ивлеченные средства                     165 100,0 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алининградская областная общественная организация инвалидов «Спортивная Федерация спорта глухих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: «К Сурдлимпийским вершинам!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грамма направлена на подготовку и участие Калининградских спортсменов с нарушением слуха в составе сборной России в </w:t>
            </w:r>
            <w:r>
              <w:rPr>
                <w:sz w:val="24"/>
                <w:szCs w:val="24"/>
                <w:lang w:val="en-US"/>
              </w:rPr>
              <w:t>XXII</w:t>
            </w:r>
            <w:r>
              <w:rPr>
                <w:sz w:val="24"/>
                <w:szCs w:val="24"/>
              </w:rPr>
              <w:t xml:space="preserve"> Сурдлимпийских играх в 2013 году.</w:t>
            </w:r>
          </w:p>
          <w:p>
            <w:pPr>
              <w:pStyle w:val="Normal"/>
              <w:ind w:firstLine="1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лью программы является  реабилитация спортсменов-инвалидов по слуху, и интеграция в повседневную жизнь средствами физической культуры и спорта, привлечение их к участию в  спортивных мероприятиях по легкой атлетике, велоспорту, керлингу и футза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900 ,0 рублей</w:t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шиваемая сумма гранта  49 500,0 рублей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ивлеченные средства                     111 400,0  рублей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Победители конкурса определяются на основании представленных документов и предложений в соответствии с критериями, установленными конкурсной документацией и Положением «Об открытом конкурсе на получение муниципального гранта и порядке его проведения в городском округе «Город Калининград», утвержденным решением окружного Совета депутатов города Калининграда от 12.11.2008 № 275: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критерии оценки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 конкурса (номер заявки)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направлению кон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ая эффективность проекта (соотношение предполагаемых затрат с ожидаемым результатом)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ривлечения дополнительных средств для реализаци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567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рассмотрела и оценила заявки на участие в конкурсе в соответствии с критериями следующим образом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елевые социальные программы, предложенные Октябрьским районным отделением Калининградской областной организации Общероссийской общественной организации «Всероссийское общество инвалидов»; Балтийским районным отделением Калининградской областной организации Общероссийской общественной организации «Всероссийское общество инвалидов»; Московским районным отделением Калининградской областной организации Общероссийской общественной организации «Всероссийское общество инвалидов»; Калининградской  региональной общественной  организацией инвалидов - опорников «Помоги себе сам»; Ленинградским районным отделением  Калининградской областной организации Общероссийской общественной организации «Всероссийское общество инвалидов»; Калининградской региональной общественной организацией «Дети - инвалиды, больные сахарным диабетом»; Калининградской региональной детско-молодежной общественной организацией инвалидов «Мария»; Калининградской областной общественной организация инвалидов Союз «Чернобыль»; Калининградским региональным отделением общероссийской общественной организации инвалидов «Всероссийское общество глухих»; Калининградской областной общественной организацией  инвалидов «Спортивная Федерация спорта глухих»  соответствуют всем необходимым условиям конкурса.</w:t>
      </w:r>
    </w:p>
    <w:p>
      <w:pPr>
        <w:pStyle w:val="Style21"/>
        <w:tabs>
          <w:tab w:val="clear" w:pos="708"/>
          <w:tab w:val="left" w:pos="93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53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х участниками конкурса целевых социальных программ Комиссия решила признать победителями открытого конкурса следующие общественные объединения и финансировать  целевые социальные программы победителей  конкурса в  следующих размерах муниципального гранта:</w:t>
      </w:r>
    </w:p>
    <w:p>
      <w:pPr>
        <w:pStyle w:val="Normal"/>
        <w:tabs>
          <w:tab w:val="clear" w:pos="708"/>
          <w:tab w:val="left" w:pos="25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11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мер муниципального гранта (в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тябрь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йствие в реабилитации инвалидов и создании им равных с другими гражданами возможностей участия в жизни общества»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21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ий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Защита прав и интересов инвалидов, достижение ими равных с другими гражданами возможностей участия во всех сферах  жизни общества»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осков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Защита прав и интересов инвали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инвалидов - опорников «Помоги себе са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ндучок  мое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месте все преодоле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21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Дети - инвалиды, больные сахарным диабет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рт и сахарный диабет. Дети, подростки, молодеж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елись сноровкою сво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Style21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областная общественная организация инвалидов Союз «Чернобыл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азание бесплатной квалифицированной правовой помощи инвалидам вследствие катастрофы на Чернобыльской АЭС, других радиационных и экологических аварий и катастроф, а также членам семей умерших инвалидов и участников ликвидации последствий катастрофы на Чернобыльской АЭС, других радиационных, техногенных и экологических аварий и катастро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жестового языка в социальной реабилитации инвалид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алининградская областная общественная организация инвалидов «Спортивная Федерация спорта глухих»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: «К Сурдлимпийским вершинам!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2693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: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н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агайдак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авенко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Хоменко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мешко Т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Т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оза С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 «За» - 8 (восемь) человек, «Против» - 0 (ноль)  человек. Единогласно.</w:t>
      </w:r>
    </w:p>
    <w:p>
      <w:pPr>
        <w:pStyle w:val="Normal"/>
        <w:widowControl w:val="false"/>
        <w:ind w:right="176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токол рассмотрения и оценки </w:t>
      </w:r>
      <w:r>
        <w:rPr>
          <w:color w:val="000000"/>
          <w:sz w:val="28"/>
          <w:szCs w:val="28"/>
        </w:rPr>
        <w:t xml:space="preserve">заявок на участие в конкурсе составлен в двух экземплярах, один из которых остается в </w:t>
      </w:r>
      <w:r>
        <w:rPr>
          <w:sz w:val="28"/>
          <w:szCs w:val="28"/>
        </w:rPr>
        <w:t xml:space="preserve">конкурсной комиссии по предоставлению муниципальных грантов городского округа «Город Калининград», второй  -  направляется в </w:t>
      </w:r>
      <w:r>
        <w:rPr>
          <w:color w:val="000000"/>
          <w:sz w:val="28"/>
          <w:szCs w:val="28"/>
        </w:rPr>
        <w:t xml:space="preserve">комитет социальной поддержки населения администрации городского округа «Город Калининград» в течение трех рабочих дней со дня подписания </w:t>
      </w:r>
      <w:r>
        <w:rPr>
          <w:sz w:val="28"/>
          <w:szCs w:val="28"/>
        </w:rPr>
        <w:t>настоящего протокола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3"/>
        </w:numPr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десяти рабочих дней со дня подписания настоящего протокола победителям конкурса направить проект договора о предоставлении муниципального гранта городского округа «Город Калининград». Настоящий</w:t>
      </w:r>
      <w:r>
        <w:rPr>
          <w:sz w:val="28"/>
          <w:szCs w:val="28"/>
        </w:rPr>
        <w:t xml:space="preserve">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8"/>
            <w:szCs w:val="28"/>
          </w:rPr>
          <w:t>www.klgd.ru</w:t>
        </w:r>
      </w:hyperlink>
      <w:r>
        <w:rPr>
          <w:sz w:val="28"/>
          <w:szCs w:val="28"/>
        </w:rPr>
        <w:t xml:space="preserve"> в сети Интернет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опубликован в газете «Гражданин».</w:t>
      </w:r>
    </w:p>
    <w:p>
      <w:pPr>
        <w:pStyle w:val="Style21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3"/>
        </w:numPr>
        <w:ind w:left="0" w:firstLine="534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пяти лет с даты подведения итогов настоящего конкурса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3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widowControl w:val="false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421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нов А.Н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 А.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.С.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В.А.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.В.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мешко Т.И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Т.О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оза С.Ф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юцюрупа О. И.     </w:t>
      </w:r>
    </w:p>
    <w:p>
      <w:pPr>
        <w:pStyle w:val="Normal"/>
        <w:widowControl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119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168" w:hanging="60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20"/>
      <w:jc w:val="both"/>
      <w:outlineLvl w:val="0"/>
    </w:pPr>
    <w:rPr>
      <w:rFonts w:ascii="Courier New" w:hAnsi="Courier New" w:cs="Courier New"/>
      <w:b/>
      <w:kern w:val="2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Основной текст с отступом Знак1"/>
    <w:basedOn w:val="Style13"/>
    <w:qFormat/>
    <w:rPr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11">
    <w:name w:val="Заголовок 1 Знак"/>
    <w:basedOn w:val="Style13"/>
    <w:qFormat/>
    <w:rPr>
      <w:rFonts w:ascii="Courier New" w:hAnsi="Courier New" w:cs="Courier New"/>
      <w:b/>
      <w:kern w:val="2"/>
      <w:sz w:val="24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28:00Z</dcterms:created>
  <dc:creator>Хрусталева</dc:creator>
  <dc:description/>
  <cp:keywords/>
  <dc:language>en-US</dc:language>
  <cp:lastModifiedBy>Цюцюрупа</cp:lastModifiedBy>
  <cp:lastPrinted>2012-03-19T20:48:00Z</cp:lastPrinted>
  <dcterms:modified xsi:type="dcterms:W3CDTF">2012-03-26T08:04:00Z</dcterms:modified>
  <cp:revision>9</cp:revision>
  <dc:subject/>
  <dc:title>ПРОТОКОЛ № 1</dc:title>
</cp:coreProperties>
</file>